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370881727"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608651744"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